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-21399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6.8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- город Осинники </w:t>
      </w:r>
    </w:p>
    <w:p>
      <w:pPr>
        <w:pStyle w:val="Heading1"/>
        <w:rPr>
          <w:bCs/>
        </w:rPr>
      </w:pPr>
      <w:r>
        <w:rPr>
          <w:bCs/>
        </w:rPr>
        <w:t xml:space="preserve">Осинниковский городской Совет народных депутатов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28»  октября  2010г.</w:t>
        <w:tab/>
        <w:tab/>
        <w:tab/>
        <w:tab/>
        <w:tab/>
        <w:tab/>
        <w:t xml:space="preserve">                           № 155 - 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Arial"/>
          <w:i/>
          <w:iCs/>
          <w:sz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народных депутатов   октября 2010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О внесении изменений в Решение Осинниковского городского Совета народных депутатов от 16 декабря 2009 года № 95-МНА (в ред. Решения Осинниковского городского Совета от 27.01.2010г. № 106 – МНА; в ред. Решения Осинниковского городского Совета от 17.02.2010г. № 113-МНА; в ред. Решения Осинниковского городского Совета от 23.03.2010г. № 121-МНА; в ред. Решения Осинниковского городского Совета от 21.05.2010г. № 136-МНА; в ред. Решения Осинниковского городского Совета от 23.06.2010г. № 142-МНА; в ред. Решения Осинниковского городского Совета от 28.09.2010г. № 153-МНА) </w:t>
      </w:r>
      <w:r>
        <w:rPr>
          <w:rFonts w:cs="Times New Roman" w:ascii="Times New Roman" w:hAnsi="Times New Roman"/>
          <w:b/>
          <w:bCs/>
          <w:szCs w:val="24"/>
        </w:rPr>
        <w:t xml:space="preserve">«О бюджете </w:t>
      </w:r>
      <w:r>
        <w:rPr>
          <w:rFonts w:cs="Times New Roman" w:ascii="Times New Roman" w:hAnsi="Times New Roman"/>
          <w:b/>
          <w:szCs w:val="24"/>
        </w:rPr>
        <w:t xml:space="preserve">муниципального образования - город Осинники на 2010 год и на плановый период 2011 и 2012 годов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Руководствуясь ст. 25 Устава муниципального образования – город Осинники, Осинниковский городской Совет народных депутатов </w:t>
      </w: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 Внести в Решение городского Совета от 16.12.2009г. № 95-МНА (в ред. Решения Осинниковского городского Совета от 27.01.2010г. №106-МНА; в ред. Решения Осинниковского городского Совета от 17.02.2010г. № 113-МНА; в ред. Решения Осинниковского городского Совета от 23.03.2010г. № 121-МНА; в ред. Решения Осинниковского городского Совета от 23.06.2010г. № 142-МНА; в ред. Решения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синниковского городского Совета от 28.09.2010г. № 153-МНА) «О бюджете муниципального образования  - город Осинники на 2010 год и на плановый период 2011 и 2012 годов»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1. Статью 1 Решения изложить в следующей редакции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«Статья 1. Основные характеристики бюджета муниципального образования – город Осинники  на 2010 год и на плановый период 2011 и 2012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Утвердить основные характеристики бюджета городского округа на 2010 год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2 326 906,2 тыс. руб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2 362 801,2  тыс. руб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дефицит бюджета городского округа в сумме 35 895 тыс. руб, или 8,7 процент от объема доходов бюджета городского округа на  год без учета безвозмездных поступлений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Утвердить основные характеристики бюджета городского округа на плановый период 2011 и 2012 годов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бщий объем доходов бюджета городского округа на 2011 год в сумме 1 140 269,4 тыс. руб. и на 2012 год в сумме  1 146 074,4 тыс. руб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бщий объем расходов бюджета городского округа на 2011 год в сумме  1 172 369,4 тыс. руб. и на 2012 год в сумме 1 178 891,4 тыс. руб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фицит бюджета городского округа на 2011 год в сумме 32 100 тыс. руб., или 8,3 процента от объема доходов бюджета городского округа на 2011 год без учета безвозмездных поступлений, и на 2012 год в сумме 32 817 тыс. руб, или  8,3 процента от объема доходов бюджета городского округа на 2012 год без учета безвозмездных поступлений.»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2. Статью 5 п.3 Решения изложить в следующей редакции: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Статья 5. Бюджетные ассигнования бюджета городского округа на 2010 год и на плановый период 2011 и 2012 годов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.3 Утвердить общий объем бюджетных ассигнований, направляемых на реализацию публичных нормативных обязательств, на 2010 год в сумме 1693,7 тыс.руб., на 2011 год в сумме 1488,7 тыс.руб., на 2012 год в сумме 1488,7 тыс.руб.»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3 Статью 6 Решения изложить в следующей редакции: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Статья 6. Условно утвержденные расходы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общий объем условно утвержденных расходов бюджета городского округа на 2011 год в сумме 37570 тыс.руб., на 2012 год в сумме 55000 тыс.руб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.4 Статью 10 Решения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>«Статья 10. Безвозмездные перечисления на 2010 год и на плановый период 2011 и 2012 г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szCs w:val="24"/>
        </w:rPr>
        <w:tab/>
      </w:r>
      <w:r>
        <w:rPr>
          <w:rFonts w:cs="Times New Roman" w:ascii="Times New Roman" w:hAnsi="Times New Roman"/>
          <w:bCs/>
          <w:iCs/>
          <w:szCs w:val="24"/>
        </w:rPr>
        <w:t>« Утвердить объем дотации на выравнивание бюджетной обеспеченности поселений на 2010 год в сумме  2 520 тыс.руб, на 2011 год в сумме  2 488 тыс.руб, на 2012 год в сумме  2 470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  <w:t>Утвердить объем дотации на выравнивание бюджетной обеспеченности муниципальных районов (городских округов) на 2010 год в сумме  253 121 тыс.руб, на 2011 год в сумме  206 417 тыс.руб, на 2012 год в сумме  203 840 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  <w:t>Утвердить объем субсидий бюджетам муниципальных районов (городских округов) на 2010 год в сумме 102 207,7 тыс.руб, на 2011 год в сумме  18 147 тыс.руб, на 2012 год в сумме   18 147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  <w:t>Утвердить объем субвенций бюджетам муниципальных районов (городских округов) на 2010 год в сумме 575 893,5 тыс.руб, на 2011 год в сумме 454 864,4 тыс.руб, на 2012 год в сумме 453 387,4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  <w:t>Утвердить объем иных межбюджетных трансфертов бюджетам муниципальных районов (городских округов) на 2010 год в сумме  800 910,7 тыс.руб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  <w:t xml:space="preserve">Утвердить объем </w:t>
      </w:r>
      <w:r>
        <w:rPr>
          <w:rFonts w:cs="Times New Roman" w:ascii="Times New Roman" w:hAnsi="Times New Roman"/>
          <w:bCs/>
          <w:iCs/>
          <w:color w:val="000000"/>
          <w:szCs w:val="24"/>
        </w:rPr>
        <w:t>п</w:t>
      </w:r>
      <w:r>
        <w:rPr>
          <w:rFonts w:cs="Times New Roman" w:ascii="Times New Roman" w:hAnsi="Times New Roman"/>
          <w:color w:val="000000"/>
          <w:szCs w:val="24"/>
        </w:rPr>
        <w:t>рочих безвозмездных поступлений в бюджеты городских округов от бюджетов субъектов Российской Федерации на 2010 год в сумме 4706 тыс.руб.»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1.3. Приложение 4 к Решению изложить в новой редакции согласно приложению 1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 Приложение 6 к Решению изложить в новой редакции согласно приложению 2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5. Приложение 7 к Решению изложить в новой редакции согласно приложению 3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6. Приложение 8 к Решению изложить в новой редакции согласно приложению 4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7.  Приложение 11 к Решению изложить в новой редакции согласно приложению 5 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Совета</w:t>
        <w:tab/>
        <w:tab/>
        <w:tab/>
        <w:tab/>
        <w:tab/>
        <w:tab/>
        <w:tab/>
        <w:tab/>
        <w:t xml:space="preserve">       А.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города Осинники                                                                                    П.Дочев</w:t>
      </w:r>
    </w:p>
    <w:tbl>
      <w:tblPr>
        <w:tblW w:w="12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420"/>
        <w:gridCol w:w="535"/>
        <w:gridCol w:w="880"/>
        <w:gridCol w:w="523"/>
        <w:gridCol w:w="1687"/>
        <w:gridCol w:w="1838"/>
        <w:gridCol w:w="1200"/>
        <w:gridCol w:w="1540"/>
        <w:gridCol w:w="239"/>
        <w:gridCol w:w="205"/>
        <w:gridCol w:w="34"/>
      </w:tblGrid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25" w:type="dxa"/>
            <w:gridSpan w:val="2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ложение 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25" w:type="dxa"/>
            <w:gridSpan w:val="2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 Решению Осинниковского городского Совет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ского Совет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709" w:type="dxa"/>
            <w:gridSpan w:val="6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"О внесении изменений и дополнений в Решен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709" w:type="dxa"/>
            <w:gridSpan w:val="6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родского Совета "О бюджете муниципальног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разования-город Осинники на 2010 г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 на плановый период 2011 0 2012 годов"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25" w:type="dxa"/>
            <w:gridSpan w:val="2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ложение 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709" w:type="dxa"/>
            <w:gridSpan w:val="6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 Решению Осинниковского городского Сове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709" w:type="dxa"/>
            <w:gridSpan w:val="6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родных депутатов от 16 декабря 2009г. №95-М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709" w:type="dxa"/>
            <w:gridSpan w:val="6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"О бюджете муниципального образования-город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инники на 2010 год и на плановый пери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25" w:type="dxa"/>
            <w:gridSpan w:val="2"/>
            <w:tcBorders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 и 2012 годов"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3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u w:val="single"/>
              </w:rPr>
            </w:r>
            <w:bookmarkStart w:id="0" w:name="RANGE!A18"/>
            <w:bookmarkStart w:id="1" w:name="RANGE!A18%3AJ28"/>
            <w:bookmarkStart w:id="2" w:name="RANGE!A18%3AJ27"/>
            <w:bookmarkStart w:id="3" w:name="RANGE!A18%3AE25"/>
            <w:bookmarkStart w:id="4" w:name="RANGE!A18"/>
            <w:bookmarkStart w:id="5" w:name="RANGE!A18%3AJ28"/>
            <w:bookmarkStart w:id="6" w:name="RANGE!A18%3AJ27"/>
            <w:bookmarkStart w:id="7" w:name="RANGE!A18%3AE25"/>
            <w:bookmarkEnd w:id="4"/>
            <w:bookmarkEnd w:id="5"/>
            <w:bookmarkEnd w:id="6"/>
            <w:bookmarkEnd w:id="7"/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  <w:bookmarkStart w:id="8" w:name="RANGE!E19"/>
            <w:bookmarkStart w:id="9" w:name="RANGE!E20"/>
            <w:bookmarkStart w:id="10" w:name="RANGE!E19"/>
            <w:bookmarkStart w:id="11" w:name="RANGE!E20"/>
            <w:bookmarkEnd w:id="10"/>
            <w:bookmarkEnd w:id="11"/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2301" w:type="dxa"/>
            <w:gridSpan w:val="11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Распределение бюджетных ассигнований городского округа по разделам, подразделам,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2301" w:type="dxa"/>
            <w:gridSpan w:val="11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целевым статьям и видам расходов бюджетов на 2010 год и плановый период 2011 и 2012 год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0"/>
                <w:szCs w:val="10"/>
              </w:rPr>
            </w:pPr>
            <w:r>
              <w:rPr>
                <w:rFonts w:cs="Arial" w:ascii="Times New Roman" w:hAnsi="Times New Roman"/>
                <w:sz w:val="10"/>
                <w:szCs w:val="1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1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  <w:bookmarkStart w:id="12" w:name="RANGE!E21"/>
            <w:bookmarkStart w:id="13" w:name="RANGE!E22"/>
            <w:bookmarkStart w:id="14" w:name="RANGE!E23"/>
            <w:bookmarkStart w:id="15" w:name="RANGE!E24"/>
            <w:bookmarkStart w:id="16" w:name="RANGE!E21"/>
            <w:bookmarkStart w:id="17" w:name="RANGE!E22"/>
            <w:bookmarkStart w:id="18" w:name="RANGE!E23"/>
            <w:bookmarkStart w:id="19" w:name="RANGE!E24"/>
            <w:bookmarkEnd w:id="16"/>
            <w:bookmarkEnd w:id="17"/>
            <w:bookmarkEnd w:id="18"/>
            <w:bookmarkEnd w:id="19"/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  <w:bookmarkStart w:id="20" w:name="RANGE!F25"/>
            <w:bookmarkStart w:id="21" w:name="RANGE!F25"/>
            <w:bookmarkEnd w:id="21"/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Тыс. рублей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bookmarkStart w:id="22" w:name="RANGE!A26%3AD26"/>
            <w:r>
              <w:rPr>
                <w:rFonts w:cs="Arial"/>
                <w:i/>
                <w:iCs/>
                <w:sz w:val="16"/>
                <w:szCs w:val="16"/>
              </w:rPr>
              <w:t>Наименование</w:t>
            </w:r>
            <w:bookmarkEnd w:id="22"/>
          </w:p>
        </w:tc>
        <w:tc>
          <w:tcPr>
            <w:tcW w:w="235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ды классификаци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чередной финансовый год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ервый год планового период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торой год планового период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З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З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ЦС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ВР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/>
                <w:i/>
                <w:iCs/>
                <w:sz w:val="14"/>
                <w:szCs w:val="14"/>
              </w:rPr>
              <w:t>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bookmarkStart w:id="23" w:name="RANGE!A29%3AJ29"/>
            <w:bookmarkStart w:id="24" w:name="RANGE!A29"/>
            <w:bookmarkStart w:id="25" w:name="RANGE!A29%3AJ30"/>
            <w:bookmarkEnd w:id="23"/>
            <w:bookmarkEnd w:id="24"/>
            <w:r>
              <w:rPr>
                <w:rFonts w:cs="Arial"/>
                <w:sz w:val="16"/>
                <w:szCs w:val="16"/>
              </w:rPr>
              <w:t>ИТОГО</w:t>
            </w:r>
            <w:bookmarkEnd w:id="25"/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bookmarkStart w:id="26" w:name="RANGE!B29"/>
            <w:r>
              <w:rPr>
                <w:rFonts w:cs="Arial"/>
                <w:sz w:val="16"/>
                <w:szCs w:val="16"/>
              </w:rPr>
              <w:t> </w:t>
            </w:r>
            <w:bookmarkEnd w:id="26"/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bookmarkStart w:id="27" w:name="RANGE!C29"/>
            <w:r>
              <w:rPr>
                <w:rFonts w:cs="Arial"/>
                <w:sz w:val="16"/>
                <w:szCs w:val="16"/>
              </w:rPr>
              <w:t> </w:t>
            </w:r>
            <w:bookmarkEnd w:id="27"/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bookmarkStart w:id="28" w:name="RANGE!D29"/>
            <w:r>
              <w:rPr>
                <w:rFonts w:eastAsia="Arial" w:cs="Arial"/>
                <w:sz w:val="16"/>
                <w:szCs w:val="16"/>
              </w:rPr>
              <w:t xml:space="preserve"> </w:t>
            </w:r>
            <w:bookmarkEnd w:id="28"/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bookmarkStart w:id="29" w:name="RANGE!E29"/>
            <w:r>
              <w:rPr>
                <w:rFonts w:cs="Arial"/>
                <w:sz w:val="16"/>
                <w:szCs w:val="16"/>
              </w:rPr>
              <w:t> </w:t>
            </w:r>
            <w:bookmarkEnd w:id="29"/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bookmarkStart w:id="30" w:name="RANGE!F29"/>
            <w:r>
              <w:rPr>
                <w:rFonts w:cs="Arial"/>
                <w:sz w:val="16"/>
                <w:szCs w:val="16"/>
              </w:rPr>
              <w:t>2 362 801,2</w:t>
            </w:r>
            <w:bookmarkEnd w:id="30"/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bookmarkStart w:id="31" w:name="RANGE!G29"/>
            <w:r>
              <w:rPr>
                <w:rFonts w:cs="Arial"/>
                <w:sz w:val="16"/>
                <w:szCs w:val="16"/>
              </w:rPr>
              <w:t>1 172 369,4</w:t>
            </w:r>
            <w:bookmarkEnd w:id="31"/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bookmarkStart w:id="32" w:name="RANGE!H29"/>
            <w:r>
              <w:rPr>
                <w:rFonts w:cs="Arial"/>
                <w:sz w:val="16"/>
                <w:szCs w:val="16"/>
              </w:rPr>
              <w:t>1 178 891,4</w:t>
            </w:r>
            <w:bookmarkEnd w:id="32"/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bookmarkStart w:id="33" w:name="RANGE!A30"/>
            <w:bookmarkStart w:id="34" w:name="RANGE!A30%3AJ30"/>
            <w:bookmarkEnd w:id="33"/>
            <w:r>
              <w:rPr>
                <w:rFonts w:cs="Arial"/>
                <w:sz w:val="16"/>
                <w:szCs w:val="16"/>
              </w:rPr>
              <w:t>Общегосударственные вопросы</w:t>
            </w:r>
            <w:bookmarkEnd w:id="34"/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bookmarkStart w:id="35" w:name="RANGE!B30"/>
            <w:r>
              <w:rPr>
                <w:rFonts w:cs="Arial"/>
                <w:sz w:val="16"/>
                <w:szCs w:val="16"/>
              </w:rPr>
              <w:t>01</w:t>
            </w:r>
            <w:bookmarkEnd w:id="35"/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bookmarkStart w:id="36" w:name="RANGE!C30"/>
            <w:r>
              <w:rPr>
                <w:rFonts w:cs="Arial"/>
                <w:sz w:val="16"/>
                <w:szCs w:val="16"/>
              </w:rPr>
              <w:t> </w:t>
            </w:r>
            <w:bookmarkEnd w:id="36"/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bookmarkStart w:id="37" w:name="RANGE!D30"/>
            <w:r>
              <w:rPr>
                <w:rFonts w:eastAsia="Arial" w:cs="Arial"/>
                <w:sz w:val="16"/>
                <w:szCs w:val="16"/>
              </w:rPr>
              <w:t xml:space="preserve"> </w:t>
            </w:r>
            <w:bookmarkEnd w:id="37"/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bookmarkStart w:id="38" w:name="RANGE!E30"/>
            <w:r>
              <w:rPr>
                <w:rFonts w:cs="Arial"/>
                <w:sz w:val="16"/>
                <w:szCs w:val="16"/>
              </w:rPr>
              <w:t> </w:t>
            </w:r>
            <w:bookmarkEnd w:id="38"/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bookmarkStart w:id="39" w:name="RANGE!F30"/>
            <w:r>
              <w:rPr>
                <w:rFonts w:cs="Arial"/>
                <w:sz w:val="16"/>
                <w:szCs w:val="16"/>
              </w:rPr>
              <w:t>72 719,3</w:t>
            </w:r>
            <w:bookmarkEnd w:id="39"/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bookmarkStart w:id="40" w:name="RANGE!G30"/>
            <w:r>
              <w:rPr>
                <w:rFonts w:cs="Arial"/>
                <w:sz w:val="16"/>
                <w:szCs w:val="16"/>
              </w:rPr>
              <w:t>62 102,6</w:t>
            </w:r>
            <w:bookmarkEnd w:id="40"/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bookmarkStart w:id="41" w:name="RANGE!H30"/>
            <w:r>
              <w:rPr>
                <w:rFonts w:cs="Arial"/>
                <w:sz w:val="16"/>
                <w:szCs w:val="16"/>
              </w:rPr>
              <w:t>60 957,6</w:t>
            </w:r>
            <w:bookmarkEnd w:id="41"/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bookmarkStart w:id="42" w:name="RANGE!A31%3AJ33"/>
            <w:r>
              <w:rPr>
                <w:rFonts w:cs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bookmarkEnd w:id="42"/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лава муниципального образования - город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600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00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003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едседатель Осинниковского городского Совета народных депута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954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29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291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954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29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291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90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08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 089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0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0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001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09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19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19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09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19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19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75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44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448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75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44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 448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референдума (голосования по вопросам изменения границ городского округа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0 0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0 0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служивание долговых обязательст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5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065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зервные фон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000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99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999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зервный фонд Администрации города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0 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000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99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999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0 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000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99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999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209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30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15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4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8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4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8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2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2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852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86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87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852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86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87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261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02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56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261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02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56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посвящённые 65-летию со дня победы в Великой Отечественной войн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2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6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2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6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рганизация мероприятий городского окру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2 99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6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2 99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6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плата услуг по заключению о влиянии горных работ ликвидированных шах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2 99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2 99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59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59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59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4 59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59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59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униципальная целевая программа "Повышение инвестиционной привлекательности муниципального образования - город Осинники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"Повышение инвестиционной привлекательности муниципального образования-город Осинники на 2009-2011 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6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3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3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543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28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40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613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93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081,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того по 2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02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27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17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27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оенный персона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 5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 5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нежное довольствие военнослужащих и сотрудников правоохранительных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 5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754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85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8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 5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754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85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8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 6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58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0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9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 6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58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0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9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 7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 7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ещевое обеспечение вне рамок государственного оборонного заказ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мпенсация стоимости вещевого имуще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 7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 7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 7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1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 7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1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мплекс мероприятий по усилению борьбы с преступность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по обеспечению правоохранительной деятельности по борьбе с незаконным оборотом наркотик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,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,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73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3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3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зервный фонд Коллегии Администрации Кемеровской обла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0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0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7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3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3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3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7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3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3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3 23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193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1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89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«Повышение безопасности дорожного движения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7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7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56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"Антитеррор в городе Осинники 2010-2012гг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6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0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6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0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рганизационно-планировочные меры,направленные на совершенствование организации движения транспортных средств и пешеходов в город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финансирование по долгосрочной целевой программе "Борьба с преступностью,профилактика правонарушений и обеспечение безопасности дорожного движения в Кемеровской области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7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7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Софинансирование по Подпрограмме "Повышение безопасности дорожного движения"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7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540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7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540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8 142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39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8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361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грамма "Дополнительные мероприятия по содействию занятости населения, направленные на снижение напряжённости на рынке труда КО, на 2010 год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6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Реализация дополнительных мероприятий, направленных на снижение напряжённости на рынке труда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143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879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41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1 59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79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8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топливно-энергетической обла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8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79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4 8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8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79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8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9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9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плата тепловой энергии и угля для коммунально-бытовых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69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69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Транспор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0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8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транспорта и связ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0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795 18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0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18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того по 33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338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97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едварительные затраты на проектирование многоквартирных жилых дом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8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3 5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8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5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-город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8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33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8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33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проектно-сметных и изыскательных рабо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8 0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4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8 0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4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«Реализация мероприятий в сфере строительства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"Развитие и поддержка малого и среднего предпринимательства в муниципальном образовании-город Осинники 2008-2011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строитель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1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1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1 110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 98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 0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Жилищ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 307,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8 0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10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8 0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10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8 0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276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8 0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276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8 0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87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8 0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87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098 0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5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8 0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5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3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455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3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455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3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9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3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9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плата за разницу в квадратных метрах и стоимости квадратного мет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3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7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3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7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финансирование по долгосрочной целевой программе 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Капитальный ремонт жилищного фонд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3 68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3 68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"Обеспечение жильём социально незащищённых категорий граждан, установленных законодательством Кемеровской обла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0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71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0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71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"Переселение граждан из ветхого и аварийного жилья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559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559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"Обеспечение земельных участков коммунальной инфраструктурой в целях жилищного строительств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0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3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522 0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3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строитель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0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0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0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апитальный ремонт жилищного фон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3 397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52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58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осстановление водоснабж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2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2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1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1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5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764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764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248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248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0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36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9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0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36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9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8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8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озмещение убытков предприятиям жилищно-коммунального хозя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 864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 864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безвозмездные поступления для котельной города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0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0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мпенсация выпадающих доходов по электроэнерг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0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3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0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3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8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8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финансирование по долгосрочной целевой программе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Подготовка к зиме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54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54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плата тепловой энергии и угля для коммунально-бытовых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36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36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"Подготовка к зиме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6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6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62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юджетные инвести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6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6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62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одоснабжение и водоотвед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5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5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Теплоснабж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5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5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лагоустро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 406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 31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 3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ю и содержание мест захоронения, строительство,реконструкци. и содержание автомобильных дорог,мостов и иных транспортных инженерных сооружений на них в границ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0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578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1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 0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578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1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"Молодёжь Кузбасс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52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Текущее содержание объектов внешнего благоустро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 531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 9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 9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 531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 9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52 9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мамма"Молодежь города Осинники на 2009-2011гг.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храна окружающей сре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того по 79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795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"Охрана окружающей среды" на 2009-2011 г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574 99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32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72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5 627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 27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1 50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того по 4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4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6 626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4 92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3 15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финансирование на стимулирование труда воспитателей,младших воспителей учреждений дошко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тские дошкольные учреждения муниципального образования-город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6 162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0 87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7 42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9 947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9 51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 9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21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3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50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ые вопросы в области обеспечения деятельности детских дошкольных учреждений муниципального образования-город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46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94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62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43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94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62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имулирование труда воспитателей,младших воспитателей учреждений дошко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95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35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3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15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35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3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,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,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щее 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0 48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1 92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9 377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финансирование по подпрограмме "Совершенствование качества образования, материально-техническое оснащение образовательных учреждений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1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1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финансирование по подпрограмме "Создание условий,способствующих сохранению и укреплению здоровья воспитанников,обучающихся в образовательных учреждениях Кемеровской области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1 71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1 71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Шкоды начальные,неполные средние и средние муниципального образования-город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1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024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77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86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1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024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 77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86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1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3 53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0 67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0 67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1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3 53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40 67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0 67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ые вопросы в области обеспечения деятельности школ начальных,неполных средних и средних муниципального образования-город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1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25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07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84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421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25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07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84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70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96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96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70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96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96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3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3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3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 552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 17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 265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3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 552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 17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62 265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3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34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26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75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3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34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26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75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4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01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82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82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4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01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82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82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ые вопросы в облатси социальной поддержки дете-сирот и детей,оставшихся без попечения родителей,содержащихся(обучающихся и (или)воспитывающихся)в детских дома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4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1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4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1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0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26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0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26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гиональная целевая программа "Культура Кузбасс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"Развитие культуры города Осинники на 2009-2012гг.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760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760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4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"Молодёжь Кузбасс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«Реализация мероприятий в сфере труда и занятости населения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ализация мероприятий комплексной программы социального-экономи ческого развития муниципального образования-город Осинники до 2021г. в сфере труда и занят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мамма"Молодежь города Осинники на 2009-2011гг.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4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84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 470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 38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 452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финансирование по подпрограмме"Совершенствование качества образования,материально-техническое оснащение образ.учр."(на орг-ю летнего отдыха и оздоровл. обучающихс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885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885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25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06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80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25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 06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80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42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20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20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6 42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20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20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влечение средств для проведения детской оздоровительной кампании из иных источник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5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30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5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30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17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17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6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6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азвитие системы образования в г.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7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7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вершенствоание качества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3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3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1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атриотическое воспитание граждан города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здание условий, способствующих сохранению и укреплению здоровья воспитанников, обучающихся в 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21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7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7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даренные де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7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7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96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 55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 71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 97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ульту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 44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22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 43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того по 44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44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28 20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10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 10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37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04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9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37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04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79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30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06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30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30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06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30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посвящённые 65-летию со дня победы в Великой отечествееной войн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0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0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1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1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1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37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27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27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1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37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27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27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1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1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финансирование на комплектование книжных фондов библиотек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2 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2 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финансирование по дцп "Социально-экономическое развитие наций и народностей в КО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58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25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25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58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25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25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1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1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450 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8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0 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8,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Региональная целевая программа "Культура Кузбасс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7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"Развитие культуры города Осинники на 2009-2012гг.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6,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3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6,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3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8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5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держка телерадиокомп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3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8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5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3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8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5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2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Частичное покрытие расходов на приобретение бумаги, оплату полиграфических услуг  и их распростран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7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7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33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88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8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финансирование по оплате тепловой энергии и угля  для коммунально-бытовых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33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85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8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33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85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8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7 571,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6 66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3 016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357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 95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31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72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62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4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72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62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4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85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25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64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85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25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64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деятельности подведомственных учрежед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6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63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94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04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6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63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94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04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6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5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2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 19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6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5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2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19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мамма"Молодежь города Осинники на 2009-2011гг.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области здравоохран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мбулаторная помощ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 15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 80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 58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17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35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51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17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1 35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51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82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07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29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82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07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29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армацевтическая деятельность МУЗ "Городская больниц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91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71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46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 91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 71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 46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1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93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50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3 56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1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93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50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56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1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11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58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02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1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11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58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025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лата денежного содержания фельдшерам, занимающим должности врачей-терапевтов участковых, врачей -педиатров участковых городских округов и муниципальных районов Кемеровской обла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6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69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6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"Здоровье жителей города Осинники на 2009-2012гг.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9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49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87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0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области здравоохран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9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49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87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0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 11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61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63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7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62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2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7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 62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2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 22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7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7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1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91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1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91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средства областного бюджета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6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6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601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 00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166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363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06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034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3 363,7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06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034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53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74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93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53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74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93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"Физическая культура и спорт на 2009-2012гг.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2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7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2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2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34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 29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31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82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60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61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82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60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61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9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3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1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1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9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3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1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1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5 9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08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27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28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5 9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08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27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28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ая полит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1 92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9 20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7 918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32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4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енсии за выслугу лицам,замещавшим муниципальные должности и должности  муниципальной службы муниципального образования-город 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0 1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32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4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0 1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32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4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4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51 77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 36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 47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7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80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03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03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7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80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03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03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7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08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35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3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7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08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35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35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ые вопросы в области обеспечения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7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85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9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8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7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85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9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8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Иные вопросы в области обеспечения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7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7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5 35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8 435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6 958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«Обеспечение жильем молодых семей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32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32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1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1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2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59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2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59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34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574,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34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 574,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3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1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1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3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1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61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4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4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53 611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 611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48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46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4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46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48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46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46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 46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жемесячное пособие на ребенка(средства областного бюджета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55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398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38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3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55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 398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38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3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5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895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78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78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5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 895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78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 783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мер социальной поддержки ветеранов Великой Отечественной войны,проработавших в тылу в период с 22 июня 1941 года по 9 мая 1945 года не менее шести месяцев,исключая период работы на временно оккупированных территориях СССР,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55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021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02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02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55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021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02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02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федерального бюджета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55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279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55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279,5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мер социальной поддержки реабилитированных лиц и лиц,признанных пострадавшими от политических репрессий (средства областного бюджета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55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67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55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55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55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67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55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 55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(средства областного бюджета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6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1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6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41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ы социальной поддержки инвалид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ая поддержка граждан, усыновших (удочеривших) детей-сирот и детей, оставшихся без попечения родител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7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7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ы социальной поддержки отдельных категорий многодетных матер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7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7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ы социальной поддержки многодетных сем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8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94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64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6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8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94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64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6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ая поддержка граждан, достигших возраста 70 ле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8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8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Ежемесячная денежная компенсация на хлеб пенсионер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8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8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84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84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8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8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мпенсация отдельным категориям семей, имеющих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8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8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нежная выплата отдельным категориям гражда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87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4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87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Назначение и выплата пенсий Кемеровской обла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8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18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40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93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8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18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 40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 93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ы социальной поддержки отдельных категорий граждан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8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575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76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76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8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575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76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76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 47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 60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 60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 47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 60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 60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505 9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5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5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5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59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5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59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5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5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5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существление мер социальной поддержки граждан, имеющих почетные з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6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6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7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 02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1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1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7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2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1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1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кон Кемеровской области от 10 декабря 2007 года № 162-ОЗ "О ежемесячной денежной выплате отдельным категориям граждан,  воспитывающим детей в возрасте от 1.5 до 7 лет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45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6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6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45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6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65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,3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05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05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казание помощи гражданам погибшим (умершим) в результате аварии  на шахте "Распадская" , а также граждан пострадавших в результате указанной авар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7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70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7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70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рограмма"Адресная социальная поддержка участников образовательного процесса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71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2 71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6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униципальная целевая программа "Обеспечение жильём молодых семей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4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444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 809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54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 544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0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1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1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1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69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99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99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1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69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99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99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латы на содержание подопечных детей и предоставление льго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13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3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3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13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3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3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3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плата труда приемного родител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13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342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7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7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13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342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7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776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13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73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7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73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 13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738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73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 738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955,4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96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037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4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4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7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7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собие на погребение умершего неработающего и не являющегося пенсионеро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4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4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енежная выплата гражданам имеющим почетное звание"Почетный гражданин г.Осинники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4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1,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4,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4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1,2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4,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плата жилищно-коммунальных услуг отдельным категорим граждан г.Осинн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4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4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94,1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ая поддержка насе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6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1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9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6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3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1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091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6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5 186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6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,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5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5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9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5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9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9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 57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 000,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562"/>
        <w:gridCol w:w="420"/>
        <w:gridCol w:w="535"/>
        <w:gridCol w:w="1020"/>
        <w:gridCol w:w="523"/>
        <w:gridCol w:w="1180"/>
        <w:gridCol w:w="1140"/>
        <w:gridCol w:w="1240"/>
      </w:tblGrid>
      <w:tr>
        <w:trPr>
          <w:trHeight w:val="255" w:hRule="atLeast"/>
        </w:trPr>
        <w:tc>
          <w:tcPr>
            <w:tcW w:w="99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  <w:bookmarkStart w:id="43" w:name="RANGE!A1%3AF27"/>
            <w:bookmarkStart w:id="44" w:name="RANGE!A1%3AF27"/>
            <w:bookmarkEnd w:id="44"/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08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Решению Осинниковского городского Совета</w:t>
            </w:r>
          </w:p>
        </w:tc>
      </w:tr>
      <w:tr>
        <w:trPr>
          <w:trHeight w:val="21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08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О внесении изменений и дополнений в Решение</w:t>
            </w:r>
          </w:p>
        </w:tc>
      </w:tr>
      <w:tr>
        <w:trPr>
          <w:trHeight w:val="21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083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родского Совета "О бюджете муниципального</w:t>
            </w:r>
          </w:p>
        </w:tc>
      </w:tr>
      <w:tr>
        <w:trPr>
          <w:trHeight w:val="22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45" w:name="RANGE!A6"/>
            <w:bookmarkStart w:id="46" w:name="RANGE!A6"/>
            <w:bookmarkEnd w:id="46"/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083" w:type="dxa"/>
            <w:gridSpan w:val="4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я-город Осинники на 2010 год</w:t>
            </w:r>
          </w:p>
        </w:tc>
      </w:tr>
      <w:tr>
        <w:trPr>
          <w:trHeight w:val="195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083" w:type="dxa"/>
            <w:gridSpan w:val="4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 на плановый период 2011 и 2012 годов"</w:t>
            </w:r>
          </w:p>
        </w:tc>
      </w:tr>
      <w:tr>
        <w:trPr>
          <w:trHeight w:val="165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47" w:name="RANGE!F8"/>
            <w:bookmarkStart w:id="48" w:name="RANGE!F8"/>
            <w:bookmarkEnd w:id="48"/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49" w:name="RANGE!F9"/>
            <w:bookmarkStart w:id="50" w:name="RANGE!F9"/>
            <w:bookmarkEnd w:id="50"/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51" w:name="RANGE!F10"/>
            <w:r>
              <w:rPr>
                <w:rFonts w:cs="Arial CYR" w:ascii="Arial CYR" w:hAnsi="Arial CYR"/>
                <w:sz w:val="16"/>
                <w:szCs w:val="16"/>
              </w:rPr>
              <w:t>Приложение 7</w:t>
            </w:r>
            <w:bookmarkEnd w:id="51"/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83" w:type="dxa"/>
            <w:gridSpan w:val="4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52" w:name="RANGE!F11"/>
            <w:r>
              <w:rPr>
                <w:rFonts w:cs="Arial CYR" w:ascii="Arial CYR" w:hAnsi="Arial CYR"/>
                <w:sz w:val="16"/>
                <w:szCs w:val="16"/>
              </w:rPr>
              <w:t>к Решению Осинниковского городского Совета</w:t>
            </w:r>
            <w:bookmarkEnd w:id="52"/>
          </w:p>
        </w:tc>
      </w:tr>
      <w:tr>
        <w:trPr>
          <w:trHeight w:val="195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83" w:type="dxa"/>
            <w:gridSpan w:val="4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53" w:name="RANGE!F12"/>
            <w:r>
              <w:rPr>
                <w:rFonts w:cs="Arial CYR" w:ascii="Arial CYR" w:hAnsi="Arial CYR"/>
                <w:sz w:val="16"/>
                <w:szCs w:val="16"/>
              </w:rPr>
              <w:t>народных депутатов от 16 декабря 2009г.№95-МНА</w:t>
            </w:r>
            <w:bookmarkEnd w:id="53"/>
          </w:p>
        </w:tc>
      </w:tr>
      <w:tr>
        <w:trPr>
          <w:trHeight w:val="195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83" w:type="dxa"/>
            <w:gridSpan w:val="4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54" w:name="RANGE!F13"/>
            <w:r>
              <w:rPr>
                <w:rFonts w:cs="Arial CYR" w:ascii="Arial CYR" w:hAnsi="Arial CYR"/>
                <w:sz w:val="16"/>
                <w:szCs w:val="16"/>
              </w:rPr>
              <w:t>"Ю бюджете муниципального образования</w:t>
            </w:r>
            <w:bookmarkEnd w:id="54"/>
          </w:p>
        </w:tc>
      </w:tr>
      <w:tr>
        <w:trPr>
          <w:trHeight w:val="195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83" w:type="dxa"/>
            <w:gridSpan w:val="4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55" w:name="RANGE!F14"/>
            <w:r>
              <w:rPr>
                <w:rFonts w:cs="Arial CYR" w:ascii="Arial CYR" w:hAnsi="Arial CYR"/>
                <w:sz w:val="16"/>
                <w:szCs w:val="16"/>
              </w:rPr>
              <w:t>-город Осинники на 2010 год и плановый период</w:t>
            </w:r>
            <w:bookmarkEnd w:id="55"/>
          </w:p>
        </w:tc>
      </w:tr>
      <w:tr>
        <w:trPr>
          <w:trHeight w:val="195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1 и 2012 годов"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960" w:type="dxa"/>
            <w:gridSpan w:val="9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Распределение бюджетных ассигнований городского округа по разделам, подразделам,</w:t>
            </w:r>
          </w:p>
        </w:tc>
      </w:tr>
      <w:tr>
        <w:trPr>
          <w:trHeight w:val="23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9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целевым статьям и видам расходов классификации в ведомственной структуре расходов </w:t>
            </w:r>
          </w:p>
        </w:tc>
      </w:tr>
      <w:tr>
        <w:trPr>
          <w:trHeight w:val="1515" w:hRule="atLeast"/>
        </w:trPr>
        <w:tc>
          <w:tcPr>
            <w:tcW w:w="8720" w:type="dxa"/>
            <w:gridSpan w:val="8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                      </w:t>
            </w:r>
            <w:r>
              <w:rPr>
                <w:rFonts w:cs="Arial CYR" w:ascii="Arial CYR" w:hAnsi="Arial CYR"/>
                <w:sz w:val="22"/>
                <w:szCs w:val="22"/>
              </w:rPr>
              <w:t>на 2010 год и на плановый период 2011 и 2012 годо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56" w:name="RANGE!I27"/>
            <w:r>
              <w:rPr>
                <w:rFonts w:cs="Arial CYR" w:ascii="Arial CYR" w:hAnsi="Arial CYR"/>
                <w:sz w:val="16"/>
                <w:szCs w:val="16"/>
              </w:rPr>
              <w:t>Тыс. рублей</w:t>
            </w:r>
            <w:bookmarkEnd w:id="56"/>
          </w:p>
        </w:tc>
      </w:tr>
      <w:tr>
        <w:trPr>
          <w:trHeight w:val="270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57" w:name="RANGE!A28%3AE28"/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  <w:bookmarkEnd w:id="57"/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 классифик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чередной финансовый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вый год планового период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торой год планового периода</w:t>
            </w:r>
          </w:p>
        </w:tc>
      </w:tr>
      <w:tr>
        <w:trPr>
          <w:trHeight w:val="48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П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З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З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С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Р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58" w:name="RANGE!A31"/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  <w:bookmarkEnd w:id="58"/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59" w:name="RANGE!B31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59"/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60" w:name="RANGE!C31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60"/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61" w:name="RANGE!D31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61"/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62" w:name="RANGE!E3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End w:id="62"/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63" w:name="RANGE!F31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63"/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64" w:name="RANGE!G31"/>
            <w:r>
              <w:rPr>
                <w:rFonts w:cs="Arial CYR" w:ascii="Arial CYR" w:hAnsi="Arial CYR"/>
                <w:sz w:val="16"/>
                <w:szCs w:val="16"/>
              </w:rPr>
              <w:t>2 362 801,2</w:t>
            </w:r>
            <w:bookmarkEnd w:id="64"/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65" w:name="RANGE!H31"/>
            <w:r>
              <w:rPr>
                <w:rFonts w:cs="Arial CYR" w:ascii="Arial CYR" w:hAnsi="Arial CYR"/>
                <w:sz w:val="16"/>
                <w:szCs w:val="16"/>
              </w:rPr>
              <w:t>1 172 369,4</w:t>
            </w:r>
            <w:bookmarkEnd w:id="65"/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bookmarkStart w:id="66" w:name="RANGE!I31"/>
            <w:r>
              <w:rPr>
                <w:rFonts w:cs="Arial CYR" w:ascii="Arial CYR" w:hAnsi="Arial CYR"/>
                <w:sz w:val="16"/>
                <w:szCs w:val="16"/>
              </w:rPr>
              <w:t>1 178 891,4</w:t>
            </w:r>
            <w:bookmarkEnd w:id="66"/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дел внутренних дел по городу Осинники Кемеровской обла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9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ВД по г.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9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9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ы внутренних де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3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9,7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енный персона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ое довольствие военнослужащих и сотрудников правоохранительных орган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4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2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4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2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6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8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 6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8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щевое обеспечение вне рамок государственного оборонного заказ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стоимости вещевого имуще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7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 мероприятий по усилению борьбы с преступностью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обеспечению правоохранительной деятельности по борьбе с незаконным оборотом наркотик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3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3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3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ое управление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214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8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458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ы внутренних де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 мероприятий по усилению борьбы с преступностью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онно-планировочные меры,направленные на совершенствование организации движения транспортных средств и пешеходов в город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1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7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84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9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4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топливно-энергетической обла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4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4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епловой энергии и угля для коммунально-бытовых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9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69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1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транспорта и связ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1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1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802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5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3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55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55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53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долгосрочной целевой программе 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Капитальный ремонт жилищного фонд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68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68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жилищного фонд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397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88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сстановление водоснабж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64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64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4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4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7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7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убытков предприятиям жилищно-коммунального хозяй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864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864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для котельной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по электроэнерг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8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8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0</w:t>
            </w:r>
          </w:p>
        </w:tc>
      </w:tr>
      <w:tr>
        <w:trPr>
          <w:trHeight w:val="18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долгосрочной целевой программе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Подготовка к зиме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4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4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епловой энергии и угля для коммунально-бытовых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6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6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Подготовка к зиме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2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68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2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доснабжение и водоотвед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плоснабж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71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3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312,0</w:t>
            </w:r>
          </w:p>
        </w:tc>
      </w:tr>
      <w:tr>
        <w:trPr>
          <w:trHeight w:val="24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ю и содержание мест захоронения, строительство,реконструкци. и содержание автомобильных дорог,мостов и иных транспортных инженерных сооружений на них в границ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8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0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8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2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Молодёжь Кузбасс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кущее содержание объектов внешнего благоустрой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39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9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90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39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9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90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мамма"Молодежь города Осинники на 2009-2011гг.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храна окружающей среды" на 2009-2011 г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5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астичное покрытие расходов на приобретение бумаги, оплату полиграфических услуг  и их распростран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телерадиокомпа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но утверждённы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250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31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97,6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250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31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97,6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32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951,6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 - город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0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3,1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седатель Осинниковского городского Совета народных депутат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4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,1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4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1,1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3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9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892,9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8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4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48,9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8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4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448,9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референдума (голосования по вопросам изменения границ городского округа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 0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 0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долговых обязательст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5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5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9,6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 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9,6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 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9,6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94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46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4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4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6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6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83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4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83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4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свящённые 65-летию со дня победы в Великой Отечественной войн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мероприятий городского округ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9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95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9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95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Повышение инвестиционной привлекательности муниципального образования - город Осинник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Повышение инвестиционной привлекательности муниципального образования-город Осинники на 2009-2011 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3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3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62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3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Коллегии Администрации Кемеровской обла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349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а "Дополнительные мероприятия по содействию занятости населения, направленные на снижение напряжённости на рынке труда КО, на 2010 год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дополнительных мероприятий, направленных на снижение напряжённости на рынке труда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9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9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 по 5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20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9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9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9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Развитие малого и среднего предпринимательствав муниципальном образовании - город Осинник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и поддержка малого и среднего предпринимательства в муниципальном образовании-город Осинники 2008-2011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15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15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8 0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а за разницу в квадратных метрах и стоимости квадратного мет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лата за разницу в квадратных метрах и стоимости квадратного мет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7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беспечение жильём социально незащищённых категорий граждан, установленных законодательством Кемеровской обла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ереселение граждан из ветхого и аварийного жилья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беспечение земельных участков коммунальной инфраструктурой в целях жилищного строительств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строитель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нергосберегающие мероприят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1 0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Молодёжь Кузбасс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Реализация мероприятий в сфере труда и занятости населения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лексной программы социального-экономи ческого развития муниципального образования-город Осинники до 2021г. в сфере труда и занят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мамма"Молодежь города Осинники на 2009-2011гг.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9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9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 9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9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 9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7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9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5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5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Обеспечение жильем молодых семей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34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7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34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7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Обеспечение жильём молодых семей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итет по управлению муниципальным имуществом администрации 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92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3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46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итет по управлению муниципальным имуществом администрации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92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3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46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11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88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3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88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88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3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88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услуг по заключению о влиянии горных работ ликвидированных шах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Антитеррор в городе Осинники 2010-2012гг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6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транспорта и связ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8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варительные затраты на проектирование многоквартирных жилых дом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-город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проектно-сметных и изыскательных рабо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Реализация мероприятий в сфере строительства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строитель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4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9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ереселение граждан из ветхого и аварийного жилья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9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9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кущее содержание объектов внешнего благоустрой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3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3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8,0</w:t>
            </w:r>
          </w:p>
        </w:tc>
      </w:tr>
      <w:tr>
        <w:trPr>
          <w:trHeight w:val="18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(средства областного бюджета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6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6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образования администрации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356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 80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9 66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образования администрации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6356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 80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9 66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40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40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Повышение безопасности дорожного движения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долгосрочной целевой программе "Борьба с преступностью,профилактика правонарушений и обеспечение безопасности дорожного движения в Кемеров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7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7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офинансирование по Подпрограмме "Повышение безопасности дорожного движения"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7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0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7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0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4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4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а "Дополнительные мероприятия по содействию занятости населения, направленные на снижение напряжённости на рынке труда КО, на 2010 год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дополнительных мероприятий, направленных на снижение напряжённости на рынке труда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8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8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храна окружающей среды" на 2009-2011 г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8053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0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 932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627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2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503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стимулирование труда воспитателей,младших воспителей учреждений дошко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ские дошкольные учреждения муниципального образования-город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162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7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428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947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51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922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1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06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детских дошкольных учреждений муниципального образования-город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6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4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23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3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4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23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имулирование труда воспитателей,младших воспитателей учреждений дошко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5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5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52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89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3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987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подпрограмме "Совершенствование качества образования, материально-техническое оснащение образовательных учреждений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подпрограмме "Создание условий,способствующих сохранению и укреплению здоровья воспитанников,обучающихся в образовательных учреждениях Кемеров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71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71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коды начальные,неполные средние и средние муниципального образования-город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24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7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63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24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7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63,0</w:t>
            </w:r>
          </w:p>
        </w:tc>
      </w:tr>
      <w:tr>
        <w:trPr>
          <w:trHeight w:val="18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53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67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671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53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67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671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школ начальных,неполных средних и средних муниципального образования-город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5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7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49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5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7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49,0</w:t>
            </w:r>
          </w:p>
        </w:tc>
      </w:tr>
      <w:tr>
        <w:trPr>
          <w:trHeight w:val="18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0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69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0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69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9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8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215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9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8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215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1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1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3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23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тси социальной поддержки дете-сирот и детей,оставшихся без попечения родителей,содержащихся(обучающихся и (или)воспитывающихся)в детских домах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0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0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мамма"Молодежь города Осинники на 2009-2011гг.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461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37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442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подпрограмме"Совершенствование качества образования,материально-техническое оснащение образ.учр."(на орг-ю летнего отдыха и оздоровл. обучающихс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5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5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5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6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05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5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6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05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2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7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2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7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влечение средств для проведения детской оздоровительной кампании из иных источник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5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5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Совершенствование качества образования,материально-техническое оснащение образовательных учреждений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1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7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системы образования в г.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вершенствоание качества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2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2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триотическое воспитание граждан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5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5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, способствующих сохранению и укреплению здоровья воспитанников, обучающихся в образовательных учреждениях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даренные де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04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72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728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9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6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ддержка граждан, усыновших (удочеривших) детей-сирот и детей, оставшихся без попечения родител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7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7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многодетных сем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отдельным категориям семей, имеющих дет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5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5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,0</w:t>
            </w:r>
          </w:p>
        </w:tc>
      </w:tr>
      <w:tr>
        <w:trPr>
          <w:trHeight w:val="20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5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5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он Кемеровской области от 10 декабря 2007 года № 162-ОЗ "О ежемесячной денежной выплате отдельным категориям граждан,  воспитывающим детей в возрасте от 1.5 до 7 лет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5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"Адресная социальная поддержка участников образовательного процесс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1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1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7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4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42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0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9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8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9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8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ы на содержание подопечных детей и предоставление льго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приемного родител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6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6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3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3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3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38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здравоохранения администрации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24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67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851,5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здравоохранения администрации г.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24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67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851,5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1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1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а "Дополнительные мероприятия по содействию занятости населения, направленные на снижение напряжённости на рынке труда КО, на 2010 год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дополнительных мероприятий, направленных на снижение напряжённости на рынке труда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886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561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57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5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317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2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22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2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22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47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47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ед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3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9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3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49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9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9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мамма"Молодежь города Осинники на 2009-2011гг.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7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мбулаторная помощ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5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80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582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7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7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7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17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98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98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рмацевтическая деятельность МУЗ "Городская больниц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66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66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4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4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8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25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8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25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а денежного содержания фельдшерам, занимающим должности врачей-терапевтов участковых, врачей -педиатров участковых городских округов и муниципальных районов Кемеровской обла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Здоровье жителей города Осинники на 2009-2012гг.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9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9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22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9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9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22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32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2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22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2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22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1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1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средства областного бюджета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 6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6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3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17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17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3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3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5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5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мер социальной поддержки граждан, имеющих почетные з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6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6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2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3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3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культуры администрации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553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2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06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культуры администрации г.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553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2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06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а "Дополнительные мероприятия по содействию занятости населения, направленные на снижение напряжённости на рынке труда КО, на 2010 год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дополнительных мероприятий, направленных на снижение напряжённости на рынке труда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5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04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45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04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45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6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805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86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805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4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2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4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ая целевая программа "Культура Кузбасс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культуры города Осинники на 2009-2012гг.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6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6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7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319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4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39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95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95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6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0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6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свящённые 65-летию со дня победы в Великой отечествееной войн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6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6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комплектование книжных фондов библиотек муниципальных образова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региональной целевой программе "Культура Кузбасс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дцп "Социально-экономическое развитие наций и народностей в КО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8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57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8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57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ая целевая программа "Культура Кузбасс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ая целевая программа "Социально-экономическое развитие наций и народностей в Кемеров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культуры города Осинники на 2009-2012гг.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6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6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0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-город  Осинники на 2009-2012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по оплате тепловой энергии и угля  для коммунально-бытовых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2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2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по физической культуре и спорту администрации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93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14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12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по физической культуре и спорту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93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14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12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5,6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5,6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5,6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45,6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01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66,4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01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66,4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6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6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34,4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6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6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34,4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2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2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Физическая культура и спорт на 2009-2012гг.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социальной защиты населения администрации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0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25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970,3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ЗН администрации города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0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25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970,3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30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9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7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9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7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0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9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97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грамма "Дополнительные мероприятия по содействию занятости населения, направленные на снижение напряжённости на рынке труда КО, на 2010 год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9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ализация дополнительных мероприятий, направленных на снижение напряжённости на рынке труда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6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6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80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 91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629,9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и за выслугу лицам,замещавшим муниципальные должности и должности  муниципальной службы муниципального образования-город 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1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1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2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4,5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6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74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80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3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39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80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3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39,0</w:t>
            </w:r>
          </w:p>
        </w:tc>
      </w:tr>
      <w:tr>
        <w:trPr>
          <w:trHeight w:val="15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8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52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8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52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3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3,0</w:t>
            </w:r>
          </w:p>
        </w:tc>
      </w:tr>
      <w:tr>
        <w:trPr>
          <w:trHeight w:val="18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 99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03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68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211,9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1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2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2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4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4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6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4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6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48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48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6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6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жемесячное пособие на ребенка(средства областного бюджета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98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6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98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6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95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3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95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83,0</w:t>
            </w:r>
          </w:p>
        </w:tc>
      </w:tr>
      <w:tr>
        <w:trPr>
          <w:trHeight w:val="24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 социальной поддержки ветеранов Великой Отечественной войны,проработавших в тылу в период с 22 июня 1941 года по 9 мая 1945 года не менее шести месяцев,исключая период работы на временно оккупированных территориях СССР,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,0</w:t>
            </w:r>
          </w:p>
        </w:tc>
      </w:tr>
      <w:tr>
        <w:trPr>
          <w:trHeight w:val="42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федерального бюджета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 социальной поддержки реабилитированных лиц и лиц,признанных пострадавшими от политических репрессий (средства областного бюджета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7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1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55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7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51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инвалид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отдельных категорий многодетных матер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7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7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многодетных сем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5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5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ддержка граждан, достигших возраста 70 ле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жемесячная денежная компенсация на хлеб пенсионер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</w:tr>
      <w:tr>
        <w:trPr>
          <w:trHeight w:val="15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4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4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ая выплата отдельным категориям граждан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7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7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е и выплата пенсий Кемеровской обла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31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8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8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0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31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отдельных категорий граждан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7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6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64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8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7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6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64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0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01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0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601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7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1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 97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1,0</w:t>
            </w:r>
          </w:p>
        </w:tc>
      </w:tr>
      <w:tr>
        <w:trPr>
          <w:trHeight w:val="11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азание помощи гражданам погибшим (умершим) в результате аварии  на шахте "Распадская" , а также граждан пострадавших в результате указанной авар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5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7,5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е на погребение умершего неработающего и не являющегося пенсионеро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9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1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ая выплата гражданам имеющим почетное звание"Почетный гражданин г.Осинник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2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99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,2</w:t>
            </w:r>
          </w:p>
        </w:tc>
      </w:tr>
      <w:tr>
        <w:trPr>
          <w:trHeight w:val="6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жилищно-коммунальных услуг отдельным категорим граждан г.Осинн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 99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1</w:t>
            </w:r>
          </w:p>
        </w:tc>
      </w:tr>
      <w:tr>
        <w:trPr>
          <w:trHeight w:val="2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ддержка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6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1,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6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1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6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1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186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1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>Приложение 4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>К Решению Осинниковского городского Совета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>«О внесении изменений и дополнений в Решение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>Городского Совета «О бюджете муниципального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>Образования – город Осинники на 2010 год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>И на плановый период 2011 и 2012 годов»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>Приложение 8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к Решению Осинниковского городского Совета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>народных депутатов от  16 декабря  2009 года № 95 - МН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</w:rPr>
        <w:t xml:space="preserve">          </w:t>
      </w:r>
      <w:r>
        <w:rPr>
          <w:rFonts w:cs="Times New Roman" w:ascii="Times New Roman" w:hAnsi="Times New Roman"/>
          <w:bCs/>
          <w:szCs w:val="24"/>
        </w:rPr>
        <w:tab/>
        <w:t xml:space="preserve">                                         «О бюджете  муниципального образования – город  Осинники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</w:rPr>
        <w:t>на 2010 год и на плановый период 2011 и 2012 годов»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еречень и объемы бюджетных ассигнований городских целевых програм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на 2010 год и на плановый период 2011 и  2012 го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    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>тыс.руб.</w:t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580"/>
        <w:gridCol w:w="1296"/>
        <w:gridCol w:w="1236"/>
        <w:gridCol w:w="1248"/>
      </w:tblGrid>
      <w:tr>
        <w:trPr>
          <w:trHeight w:val="4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0 го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1 год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012 год</w:t>
            </w:r>
          </w:p>
        </w:tc>
      </w:tr>
      <w:tr>
        <w:trPr>
          <w:trHeight w:val="128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мплексная программа социально-экономического развития муниципального образования - город Осинники до 2021 года" ( в ред.решения городского Совета от 03.09.2008г. № 692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</w:p>
        </w:tc>
      </w:tr>
      <w:tr>
        <w:trPr>
          <w:trHeight w:val="168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программа комплексной программы социально-экономического развития муниципального образования - город Осинники до 2021 г."Развитие и поддержка малого и среднего предпринимательства в муниципальном образовании - город Осинники 2008-2011 годы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</w:tr>
      <w:tr>
        <w:trPr>
          <w:trHeight w:val="16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программа комплексной программы социально-экономического развития муниципального образования - город Осинники до 2021 г. "Повышение инвестиционной привлекательности муниципального образования - город Осинники на 2009-2011 годы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</w:tr>
      <w:tr>
        <w:trPr>
          <w:trHeight w:val="110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3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Реализация мероприятий  комплексной программы социально-экономического развития муниципального образования -город Осинники до 2021 г. в сфере пожарной безопасно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6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59</w:t>
            </w:r>
          </w:p>
        </w:tc>
      </w:tr>
      <w:tr>
        <w:trPr>
          <w:trHeight w:val="106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4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Реализация мероприятий  комплексной программы социально-экономического развития муниципального образования -город Осинники до 2021г. в сфере труда и занято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20</w:t>
            </w:r>
          </w:p>
        </w:tc>
      </w:tr>
      <w:tr>
        <w:trPr>
          <w:trHeight w:val="138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программа "Охрана окружающей среды" на 2009-2011 годы Комплексной программы социально-экономического развития муниципального образования - город Осинники до 2021 год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</w:tr>
      <w:tr>
        <w:trPr>
          <w:trHeight w:val="135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программа "Борьба с преступностью и правонарушениями в городе Осинники в 2009-2012 г.г." комплексной программы социально-экономического развития муниципального образования - город Осинники до 2021г.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48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мероприятий по усилению борьбы с преступност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2</w:t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по обеспечению правоохранительной деятельности по борьбе с незаконным оборотом наркоти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7</w:t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6,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3,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0,3</w:t>
            </w:r>
          </w:p>
        </w:tc>
      </w:tr>
      <w:tr>
        <w:trPr>
          <w:trHeight w:val="10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4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онно-планировочные меры, направленные на совершенствование организации движения транспортных средств и пешеходов в город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7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Реализация мероприятий  комплексной программы социально-экономического развития муниципального образования -город Осинники до 2021 г. в сфере строитель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7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00</w:t>
            </w:r>
          </w:p>
        </w:tc>
      </w:tr>
      <w:tr>
        <w:trPr>
          <w:trHeight w:val="88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8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Реализация мероприятий  комплексной программы социально-экономического развития муниципального образования -город Осинники до 2021 г. в сфере транспорта и связ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3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8000</w:t>
            </w:r>
          </w:p>
        </w:tc>
      </w:tr>
      <w:tr>
        <w:trPr>
          <w:trHeight w:val="102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9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Реализация мероприятий  комплексной программы социально-экономического развития муниципального образования -город Осинники до 2021 г. в сфере жилищно-коммунального хозяй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45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3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533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1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доснабжение о водоотведени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2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плоснабжени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3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итальный ремонт жилищного фонд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4.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щее содержание объектов внешнего благоустрой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5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9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900</w:t>
            </w:r>
          </w:p>
        </w:tc>
      </w:tr>
      <w:tr>
        <w:trPr>
          <w:trHeight w:val="138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программа комплексной программы социально-экономического развития муниципального образования - город Осинники до 2021 г. "Социальная поддержка населения города Осинники на 2009-2012 гг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0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06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84,5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1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ая поддержка насел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1</w:t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2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ая защита и реабилитация боевых действий, пострадавших в ходе локальных войн и вооруженных конфликт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,1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3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4</w:t>
            </w:r>
          </w:p>
        </w:tc>
      </w:tr>
      <w:tr>
        <w:trPr>
          <w:trHeight w:val="133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программа комплексной программы социально - экономического развития муниципального образования - город Осинники до 2021 г."Развитие системы образования города Осинники и повышение качества образования на 2009-2012 гг."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76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15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68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1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системы образования в г.Осинни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2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ершенствование качества образова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2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2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3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триотическое воспитание граждан города Осинни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5</w:t>
            </w:r>
          </w:p>
        </w:tc>
      </w:tr>
      <w:tr>
        <w:trPr>
          <w:trHeight w:val="10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4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здание условий, способствующих сохранению и укреплению здоровья воспитанников, обучающихся образовательных учреждений г.Осинни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5</w:t>
            </w:r>
          </w:p>
        </w:tc>
      </w:tr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аренные де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0</w:t>
            </w:r>
          </w:p>
        </w:tc>
      </w:tr>
      <w:tr>
        <w:trPr>
          <w:trHeight w:val="9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программа "Молодежь города Осинники на 2009-2011гг." комплексной программы социально-экономического развития муниципального образования - город Осинники до 2021 г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5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5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13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Подпрограмма "Развитие культуры города Осинники на 2009-2012 гг"комплексной программы социально-экономического развития муниципального образования - город Осинники до 2021 г.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75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3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80</w:t>
            </w:r>
          </w:p>
        </w:tc>
      </w:tr>
      <w:tr>
        <w:trPr>
          <w:trHeight w:val="114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одпрограмма "Здоровье жителей города Осинники на 2009-2012 гг". Комплексной программы социально-экономического развития муниципального образования город Осинники до 2021 года.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49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87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6022</w:t>
            </w:r>
          </w:p>
        </w:tc>
      </w:tr>
      <w:tr>
        <w:trPr>
          <w:trHeight w:val="111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5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программа "Физическая культура и спорт на 2009-2012 гг." Комплексной программы социально-экономического развития муниципального образования - город Осинники до 2021 год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7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200</w:t>
            </w:r>
          </w:p>
        </w:tc>
      </w:tr>
      <w:tr>
        <w:trPr>
          <w:trHeight w:val="5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6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программа «Антитеррор в городе Осинники 2010-2012гг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униципальная целевая программа «Обеспечение жильем молодых семей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Ш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униципальная целевая программа «Обеспечение энергетической эффективности и энергосбережения в учреждениях социальной сферы муниципального образования-город Осинники на 2009-2012 годы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46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IV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финансирование по подпрограмме «Повышение безопасности дорожного движения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540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сего по муниципальному образованию - город Осинни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42489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8100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8033,5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143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120"/>
        <w:gridCol w:w="1100"/>
        <w:gridCol w:w="1120"/>
        <w:gridCol w:w="1116"/>
        <w:gridCol w:w="1086"/>
        <w:gridCol w:w="1116"/>
        <w:gridCol w:w="1116"/>
        <w:gridCol w:w="1160"/>
        <w:gridCol w:w="1120"/>
      </w:tblGrid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331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ложение 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559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 Решению Осинниковского городского Совет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559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О внесении изменений и дополнений в Решени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559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одского Совета "О бюджете муниципаль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559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зования - город Осинники на 2010 г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559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 на плановый период 2011 и 2012 годов"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"Приложение 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59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 Решению Осинниковского городского Совет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14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родных депутатов от 16 декабря 2009 года № 95-МНА</w:t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14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"О бюджете муниципального образования -город Осинники</w:t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714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на 2010 год и на плановый период 2011 и 2012 годов"</w:t>
            </w:r>
          </w:p>
        </w:tc>
      </w:tr>
      <w:tr>
        <w:trPr>
          <w:trHeight w:val="25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4334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Лимиты оплаты труда бюджетных учреждений, финансируемые из бюджета городского округа</w:t>
            </w:r>
          </w:p>
        </w:tc>
      </w:tr>
      <w:tr>
        <w:trPr>
          <w:trHeight w:val="31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010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011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012 год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то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ны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то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дминистрация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4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4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6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6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6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625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итет по управлению муниципальным имуществом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11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социальной защиты населения администрации города Осинники (субвенци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8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8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87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8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8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87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того по разделу "Общегосударственные вопрос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614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61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53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53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53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5311</w:t>
            </w:r>
          </w:p>
        </w:tc>
      </w:tr>
      <w:tr>
        <w:trPr>
          <w:trHeight w:val="15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дминистрация города Осинники (субвенция на осуществление первичного воинского учета на территориях, где отсутствуют военные комиссариат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того по разделу "Национальная оборон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2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2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дел внутренних дел по городу Осинники Кемеров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9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9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97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9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9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97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дминистрация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1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19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того по разделу "Национальная безопасность и правоохранительная деятельность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8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89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8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89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897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дминистрация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4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4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образования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2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2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здравоохранения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7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7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культуры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5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5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Управление социальной защиты населения администрации города Осинник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того по разделу "Национальная экономик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36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36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образования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494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494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061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06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06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061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культуры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4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4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41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4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4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419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по физической культуре и спорту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0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0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63,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6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6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63,6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того по прочим учрежден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726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726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2900,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290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290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2900,6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образования  администрации города Осинники (субвенция школам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11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65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679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99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67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9945</w:t>
            </w:r>
          </w:p>
        </w:tc>
      </w:tr>
      <w:tr>
        <w:trPr>
          <w:trHeight w:val="15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образования администрации города Осинники (субвенция в специальных учреждениях для обучающихся с отклонениями в развит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6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6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68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68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6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686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образования администрации города Осинники (субвенция в детских дома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1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1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13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1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1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134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образования города Осинники ( субвенция на ежемесячное вознаграждение за классное руководство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2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образования администарции города Осинники (субвенция по отделу опек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3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образования администарции города Осинники (субсидия на доплату воспитателям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9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9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5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5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 том числе:дошкольные учреждения (субсидия на доплату воспитателям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1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1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5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5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того по разделу "Образование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4419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5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5955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40420,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3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6357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4042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3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63570,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культуры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8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8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8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8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8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863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того по разделу "Культура, кинематография, средства массовой информаци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88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88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88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88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886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886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здравоохранения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7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6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3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70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7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4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7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96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668,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 том числе: сельские 25 % ОМ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506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по физической культуре и спорту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38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4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424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8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42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85,4</w:t>
            </w:r>
          </w:p>
        </w:tc>
      </w:tr>
      <w:tr>
        <w:trPr>
          <w:trHeight w:val="18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здравоохранения администрации города Осинники (субвенция на денежные выплаты врачам, медицинским сестрам и фельдшерам скорой медицинской помощ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1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здравоохранения администрации города Осинники (субвенция на выплату денежного содержания участковых враче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9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того по разделу "Здравоохранение, физическая культур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790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23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7020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3819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24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622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381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262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6443,6</w:t>
            </w:r>
          </w:p>
        </w:tc>
      </w:tr>
      <w:tr>
        <w:trPr>
          <w:trHeight w:val="189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социальной защиты населения администрации города Осинники (субвенция на обспечение деятельности учреждений социального обслуживания граждан пожилого возраст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3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3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33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3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3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338</w:t>
            </w:r>
          </w:p>
        </w:tc>
      </w:tr>
      <w:tr>
        <w:trPr>
          <w:trHeight w:val="15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равление социальной защиты населения администрации города Осинники (субвенция на обеспечение деятельности специализированных учреждений для  несовершеннолетни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9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6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того по разделу "Социальная политика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60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60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602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60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60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602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Всего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2447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76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5214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1133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55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468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113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577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47113,2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втономные дошкольные учреждения Управления образования администрации города Осин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9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9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31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3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3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319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втономные дошкольные учреждения Управления образования администрации города Осинники (субсидия на доплату воспитателям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Всего  с учетом автономны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3826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76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6592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286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55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642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286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577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64432,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9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32:00Z</dcterms:created>
  <dc:creator>Alexandre Katalov</dc:creator>
  <dc:description/>
  <dc:language>en-US</dc:language>
  <cp:lastModifiedBy>SOVET-US</cp:lastModifiedBy>
  <cp:lastPrinted>2010-11-03T15:53:00Z</cp:lastPrinted>
  <dcterms:modified xsi:type="dcterms:W3CDTF">2017-06-06T07:32:00Z</dcterms:modified>
  <cp:revision>2</cp:revision>
  <dc:subject/>
  <dc:title>_____</dc:title>
</cp:coreProperties>
</file>